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Format per la progettazione di Prove di Competenza (PdC)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cheda Prova di Competenz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7844"/>
      </w:tblGrid>
      <w:tr>
        <w:trPr>
          <w:trHeight w:val="376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Titolo Prova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esaggio geometrico riflesso nel lago</w:t>
            </w:r>
          </w:p>
        </w:tc>
      </w:tr>
      <w:tr>
        <w:trPr>
          <w:trHeight w:val="376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Destinatari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lunni delle classi terze: 3^ A – 3^B – 3^ C della Scuola Primaria G. Ferraris</w:t>
            </w:r>
          </w:p>
        </w:tc>
      </w:tr>
      <w:tr>
        <w:trPr>
          <w:trHeight w:val="114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sciplina/e coinvolta/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rata della prov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riali necessari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iscipline coinvolte</w:t>
            </w:r>
            <w:r>
              <w:rPr>
                <w:rFonts w:cs="Calibri" w:ascii="Calibri" w:hAnsi="Calibri"/>
                <w:sz w:val="20"/>
                <w:szCs w:val="20"/>
              </w:rPr>
              <w:t>: matematica, arte e immagin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urata della prova</w:t>
            </w:r>
            <w:r>
              <w:rPr>
                <w:rFonts w:cs="Calibri" w:ascii="Calibri" w:hAnsi="Calibri"/>
                <w:sz w:val="20"/>
                <w:szCs w:val="20"/>
              </w:rPr>
              <w:t>: 2 ore circ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eriali necessari</w:t>
            </w:r>
            <w:r>
              <w:rPr>
                <w:rFonts w:cs="Calibri" w:ascii="Calibri" w:hAnsi="Calibri"/>
                <w:sz w:val="20"/>
                <w:szCs w:val="20"/>
              </w:rPr>
              <w:t>: foglio di carta quadrettata, matita, righello, squadra e gomma.</w:t>
            </w:r>
          </w:p>
        </w:tc>
      </w:tr>
      <w:tr>
        <w:trPr>
          <w:trHeight w:val="132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etenza/e e Traguardo/i che la PdC si prefigge di rilevare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Competenz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Utilizza le sue conoscenze matematiche e scientifico tecnologiche per trovare e giustificare soluzioni a problemi real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Traguardi delle competenze (Primo Ciclo</w:t>
            </w:r>
            <w:r>
              <w:rPr>
                <w:rFonts w:cs="Calibri" w:ascii="Calibri" w:hAnsi="Calibri"/>
                <w:sz w:val="20"/>
                <w:szCs w:val="18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●</w:t>
            </w:r>
            <w:r>
              <w:rPr>
                <w:rFonts w:eastAsia="Calibri" w:cs="Calibri" w:ascii="Calibri" w:hAnsi="Calibri"/>
                <w:sz w:val="20"/>
                <w:szCs w:val="18"/>
              </w:rPr>
              <w:t xml:space="preserve"> </w:t>
            </w:r>
            <w:r>
              <w:rPr>
                <w:rFonts w:cs="Calibri" w:ascii="Calibri" w:hAnsi="Calibri"/>
                <w:sz w:val="20"/>
                <w:szCs w:val="18"/>
              </w:rPr>
              <w:t>Riconosce e rappresenta forme del piano e dello spazio, relazioni e strutture che si trovano in natura o che sono state create dall’uom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●</w:t>
            </w:r>
            <w:r>
              <w:rPr>
                <w:rFonts w:eastAsia="Calibri" w:cs="Calibri" w:ascii="Calibri" w:hAnsi="Calibri"/>
                <w:sz w:val="20"/>
                <w:szCs w:val="18"/>
              </w:rPr>
              <w:t xml:space="preserve"> </w:t>
            </w:r>
            <w:r>
              <w:rPr>
                <w:rFonts w:cs="Calibri" w:ascii="Calibri" w:hAnsi="Calibri"/>
                <w:sz w:val="20"/>
                <w:szCs w:val="18"/>
              </w:rPr>
              <w:t>Utilizza strumenti per il disegno geometrico (riga, compasso, squadra) e i più comuni strumenti di misura (metro, goniometro…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14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Principali contenuti disciplinari coinvolti (conoscenze)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●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e figure geometriche piane e le loro caratteristich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●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a simmetr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●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tilizzo del righello o della squadra</w:t>
            </w:r>
          </w:p>
        </w:tc>
      </w:tr>
      <w:tr>
        <w:trPr>
          <w:trHeight w:val="1478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ituazione problema tratta dal mondo reale da cui parte la PdC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tuazione problema</w:t>
            </w:r>
            <w:r>
              <w:rPr>
                <w:rFonts w:cs="Calibri" w:ascii="Calibri" w:hAnsi="Calibri"/>
                <w:sz w:val="20"/>
                <w:szCs w:val="20"/>
              </w:rPr>
              <w:t>: realizza un paesaggio geometrico e il suo riflesso nel lago rispetto all’asse di simmetria dato.</w:t>
            </w:r>
          </w:p>
        </w:tc>
      </w:tr>
      <w:tr>
        <w:trPr>
          <w:trHeight w:val="75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Indicare le fasi della prova e i rispettivi tempi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resentazione della situazione problem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istribuzione della scheda di lavor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celta delle figure geometrich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Composizione del paesaggi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Realizzazione della simmetria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8. Prestazioni attese dall’allievo che svolge la PdC in maniera ottimale – </w:t>
      </w:r>
      <w:r>
        <w:rPr>
          <w:rFonts w:cs="Calibri" w:ascii="Calibri" w:hAnsi="Calibri"/>
          <w:b/>
          <w:sz w:val="28"/>
          <w:szCs w:val="22"/>
        </w:rPr>
        <w:t xml:space="preserve">LIVELLO AVANZATO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per ciascuna delle tre sezioni, completare solo le voci pertinenti e cancellare le voci non pertinenti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0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7654"/>
      </w:tblGrid>
      <w:tr>
        <w:trPr>
          <w:trHeight w:val="2722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.1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bilità d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nterpretare problemi apert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B0F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color w:val="00B0F0"/>
                <w:sz w:val="28"/>
                <w:szCs w:val="22"/>
              </w:rPr>
              <w:t>Strutture d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B0F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color w:val="00B0F0"/>
                <w:sz w:val="28"/>
                <w:szCs w:val="22"/>
              </w:rPr>
              <w:t>INTERPRETAZIO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B0F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llo svolgimento delle consegne della PdC, ci si attende che lo studente (utilizzare solo i descrittori pertinenti per la PdC in questione e specificare nelle parentesi i contenuti disciplinari su cui si richiede che gli allievi esercitino i processi cognitivi elencati)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Colga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elementi chiave, collegamenti e relazion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Identifich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dati e incognite, obiettivi, punti non chiar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Individu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elementi chiave, collegamenti e relazioni, risorse necessarie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Localizz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informazioni, concett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Riconosca …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situazioni problematiche, informazioni date e informazioni mancanti, …</w:t>
            </w:r>
            <w:r>
              <w:rPr>
                <w:rFonts w:cs="Calibri" w:ascii="Calibri" w:hAnsi="Calibri"/>
                <w:sz w:val="18"/>
                <w:szCs w:val="16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Scelga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le risorse più opportune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Selezion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le risorse più opportune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</w:tc>
      </w:tr>
      <w:tr>
        <w:trPr>
          <w:trHeight w:val="6645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.2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bilità d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pplicare strategie risolutiv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 problemi apert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B05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color w:val="00B050"/>
                <w:sz w:val="28"/>
                <w:szCs w:val="22"/>
              </w:rPr>
              <w:t>Strutture d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00B050"/>
                <w:sz w:val="32"/>
                <w:szCs w:val="22"/>
              </w:rPr>
              <w:t>AZION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llo svolgimento delle consegne della PdC, ci si attende che lo studente (utilizzare solo i descrittori pertinenti per la PdC in questione e specificare nelle parentesi i contenuti disciplinari su cui si richiede che gli allievi esercitino i processi cognitivi elencati)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Analizz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contenuti, process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Attribuisca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punti di vista, posizioni di autori different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Calcol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algoritm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Classifich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contenuti, processi, soluzion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Confront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contenuti, processi, soluzioni, strategie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Costruisca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prodott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Descriva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oggetti, processi, soluzion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Dimostr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soluzion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Esegua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procedure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Formul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piani di azione, strategie, soluzion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Ide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soluzioni, strategie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Ipotizzare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soluzioni, strategie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Organizz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contenuti, processi, event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Pianifich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sequenze di azioni, processi, strategie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Produca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prodott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Progett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soluzioni, strategie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Rappresenti graficamente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contenuti, processi, problemi, soluzioni, strategie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Realizz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prodotti, elaborat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Riassuma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contenuti, process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Ricav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implicazioni, conclusioni, sintes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Riformul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problemi, soluzioni, strategie, …</w:t>
            </w:r>
            <w:r>
              <w:rPr>
                <w:rFonts w:cs="Calibri" w:ascii="Calibri" w:hAnsi="Calibri"/>
                <w:sz w:val="18"/>
                <w:szCs w:val="16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Spiegh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fenomeni, process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Traduca da un formalismo ad un altro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contenuti, process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Trovi esempi d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contenuti, process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Trovi similarità e differenze in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contenuti, process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Utilizzi un modello per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risolvere un problema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Utilizzi una procedura per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risolvere un problema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3006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.3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bilità d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ifletter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lle proprie strategi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C45911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color w:val="C45911"/>
                <w:sz w:val="28"/>
                <w:szCs w:val="22"/>
              </w:rPr>
              <w:t>Strutture d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C45911"/>
                <w:sz w:val="32"/>
                <w:szCs w:val="22"/>
              </w:rPr>
              <w:t>AUTOREGOLAZION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llo svolgimento delle consegne della PdC, ci si attende che lo studente (utilizzare solo i descrittori pertinenti per la PdC in questione e specificare nelle parentesi i contenuti disciplinari su cui si richiede che gli allievi esercitino i processi cognitivi elencati)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Argomenti … (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le proprie proposte, le proprie soluzioni, le strategie applicate nella risoluzione di un problema, …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Chiarifichi … (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le proprie proposte, le proprie soluzioni, le strategie applicate nella risoluzione di un problema, …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Motivi … (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le proprie proposte, le proprie soluzioni, le strategie applicate nella risoluzione di un problema, …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Critichi … (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le proprie proposte, le proprie soluzioni, le strategie applicate nella risoluzione di un problema, …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Trovi errori  … (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nelle proprie proposte, nelle proprie soluzioni, nelle strategie applicate nella risoluzione di un problema, …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Giustifichi … (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le proprie proposte, le proprie soluzioni, le strategie applicate nella risoluzione di un problema, …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Giudichi … (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le proprie proposte, le proprie soluzioni, le strategie applicate nella risoluzione di un problema, …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ifenda  … (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le proprie proposte, le proprie soluzioni, le strategie applicate nella risoluzione di un problema, …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9. Prestazioni attese dall’allievo che svolge la PdC a </w:t>
      </w:r>
      <w:r>
        <w:rPr>
          <w:rFonts w:cs="Calibri" w:ascii="Calibri" w:hAnsi="Calibri"/>
          <w:b/>
          <w:sz w:val="28"/>
          <w:szCs w:val="22"/>
        </w:rPr>
        <w:t xml:space="preserve">LIVELLO INTERMEDIO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per ciascuna delle due sezioni, completare solo le voci pertinenti e cancellare le voci non pertinenti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7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1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bilità d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nterpretare problemi apert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B0F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color w:val="00B0F0"/>
                <w:sz w:val="28"/>
                <w:szCs w:val="22"/>
              </w:rPr>
              <w:t>Strutture d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B0F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color w:val="00B0F0"/>
                <w:sz w:val="28"/>
                <w:szCs w:val="22"/>
              </w:rPr>
              <w:t>INTERPRETAZIO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B0F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llo svolgimento delle consegne della PdC, ci si attende che lo studente (utilizzare solo i descrittori pertinenti per la PdC in questione e specificare nelle parentesi i contenuti disciplinari su cui si richiede che gli allievi esercitino i processi cognitivi elencati)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Colga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elementi chiave, collegamenti e relazion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Identifich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dati e incognite, obiettivi, punti non chiar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Individu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elementi chiave, collegamenti e relazioni, risorse necessarie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Localizz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informazioni, concett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Riconosca …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situazioni problematiche, informazioni date e informazioni mancanti, …</w:t>
            </w:r>
            <w:r>
              <w:rPr>
                <w:rFonts w:cs="Calibri" w:ascii="Calibri" w:hAnsi="Calibri"/>
                <w:sz w:val="18"/>
                <w:szCs w:val="16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Scelga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le risorse più opportune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Selezion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le risorse più opportune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.2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bilità d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pplicare strategie risolutiv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 problemi apert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B05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color w:val="00B050"/>
                <w:sz w:val="28"/>
                <w:szCs w:val="22"/>
              </w:rPr>
              <w:t>Strutture d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B050"/>
                <w:sz w:val="32"/>
                <w:szCs w:val="22"/>
              </w:rPr>
              <w:t>AZION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llo svolgimento delle consegne della PdC, ci si attende che lo studente (utilizzare solo i descrittori pertinenti per la PdC in questione e specificare nelle parentesi i contenuti disciplinari su cui si richiede che gli allievi esercitino i processi cognitivi elencati)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Analizz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contenuti, process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Attribuisca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punti di vista, posizioni di autori different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Calcol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algoritm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Classifich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contenuti, processi, soluzion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Confront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contenuti, processi, soluzioni, strategie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Costruisca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prodott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Descriva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oggetti, processi, soluzion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Dimostr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soluzion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Esegua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procedure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Formul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piani di azione, strategie, soluzion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Ide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soluzioni, strategie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Ipotizzare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soluzioni, strategie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Organizz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contenuti, processi, event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Pianifich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sequenze di azioni, processi, strategie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Produca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prodott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Progett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soluzioni, strategie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Rappresenti graficamente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contenuti, processi, problemi, soluzioni, strategie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Realizz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prodotti, elaborat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Riassuma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contenuti, process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Ricav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implicazioni, conclusioni, sintes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Riformul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problemi, soluzioni, strategie, …</w:t>
            </w:r>
            <w:r>
              <w:rPr>
                <w:rFonts w:cs="Calibri" w:ascii="Calibri" w:hAnsi="Calibri"/>
                <w:sz w:val="18"/>
                <w:szCs w:val="16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Spiegh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fenomeni, process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Traduca da un formalismo ad un altro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contenuti, process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Trovi esempi d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contenuti, process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Trovi similarità e differenze in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contenuti, process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Utilizzi un modello per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risolvere un problema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Utilizzi una procedura per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risolvere un problema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0. Prestazioni attese dall’allievo che svolge la PdC a </w:t>
      </w:r>
      <w:r>
        <w:rPr>
          <w:rFonts w:cs="Calibri" w:ascii="Calibri" w:hAnsi="Calibri"/>
          <w:b/>
          <w:sz w:val="28"/>
          <w:szCs w:val="22"/>
        </w:rPr>
        <w:t xml:space="preserve">LIVELLO BASE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completare solo le voci pertinenti e cancellare le voci non pertinenti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.1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bilità d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pplicare strategie risolutiv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 problemi apert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B05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color w:val="00B050"/>
                <w:sz w:val="28"/>
                <w:szCs w:val="22"/>
              </w:rPr>
              <w:t>Strutture d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B050"/>
                <w:sz w:val="32"/>
                <w:szCs w:val="22"/>
              </w:rPr>
              <w:t>AZION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llo svolgimento delle consegne della PdC, ci si attende che lo studente (utilizzare solo i descrittori pertinenti per la PdC in questione e specificare nelle parentesi i contenuti disciplinari su cui si richiede che gli allievi esercitino i processi cognitivi elencati)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Analizz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contenuti, process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Attribuisca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punti di vista, posizioni di autori different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Calcol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algoritm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Classifich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contenuti, processi, soluzion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Confront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contenuti, processi, soluzioni, strategie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Costruisca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prodott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Descriva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oggetti, processi, soluzion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Dimostr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soluzion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Esegua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procedure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Formul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piani di azione, strategie, soluzion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Ide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soluzioni, strategie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Ipotizzare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soluzioni, strategie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Organizz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contenuti, processi, event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Pianifich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sequenze di azioni, processi, strategie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Produca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prodott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Progett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soluzioni, strategie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Rappresenti graficamente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contenuti, processi, problemi, soluzioni, strategie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Realizz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prodotti, elaborat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Riassuma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contenuti, process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Ricav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implicazioni, conclusioni, sintes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Riformul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problemi, soluzioni, strategie, …</w:t>
            </w:r>
            <w:r>
              <w:rPr>
                <w:rFonts w:cs="Calibri" w:ascii="Calibri" w:hAnsi="Calibri"/>
                <w:sz w:val="18"/>
                <w:szCs w:val="16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Spiegh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fenomeni, process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Traduca da un formalismo ad un altro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contenuti, process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Trovi esempi di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contenuti, process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Trovi similarità e differenze in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contenuti, processi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Utilizzi un modello per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risolvere un problema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Utilizzi una procedura per … (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risolvere un problema, …</w:t>
            </w:r>
            <w:r>
              <w:rPr>
                <w:rFonts w:cs="Calibri" w:ascii="Calibri" w:hAnsi="Calibri"/>
                <w:sz w:val="18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uida alla costruzione di situazioni-problem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5"/>
        <w:gridCol w:w="2877"/>
      </w:tblGrid>
      <w:tr>
        <w:trPr>
          <w:trHeight w:val="366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14"/>
              </w:rPr>
            </w:pPr>
            <w:r>
              <w:rPr>
                <w:rFonts w:cs="Calibri" w:ascii="Calibri" w:hAnsi="Calibri"/>
                <w:b/>
                <w:szCs w:val="14"/>
              </w:rPr>
              <w:t>Attività: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14"/>
              </w:rPr>
            </w:pPr>
            <w:r>
              <w:rPr>
                <w:rFonts w:cs="Calibri" w:ascii="Calibri" w:hAnsi="Calibri"/>
                <w:b/>
                <w:szCs w:val="14"/>
              </w:rPr>
              <w:t>Esercitabili su:</w:t>
            </w:r>
          </w:p>
        </w:tc>
      </w:tr>
      <w:tr>
        <w:trPr/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Analizzate … con la griglia di criteri fornita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Calcolate il costo di 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Cercate in Rete informazioni attendibili su … motivando le vostre scelt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Classificate nelle categorie date i seguenti 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Collegate … alle vostre esperienze di vita quotidiana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Confrontate … e … sulla base dei criteri forniti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Costruite un … che rispetti i requisiti fornit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Descrivete … utilizzando lo schema propos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Descrivete come si è sentito secondo voi il protagonista di … spiegando anche il perché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Descrivete con parole vostre 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Descrivete cosa avete imparato nel realizzare 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Descrivete cosa avete imparato nel vedere 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 xml:space="preserve">Descrivete cosa fareste diversamente se doveste realizzare una seconda volta …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Descrivete cosa fareste se doveste realizzare 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Descrivete i problemi che avete dovuto affrontare nel realizzare …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 xml:space="preserve">Descrivete le esperienze simili che avete vissuto personalmente che vi sono venute in mente nel vedere 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Descrivete le scelte che avete fatto nel realizzare … e giustificate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Dite chi è il probabile autore di … motivando la vostra ipotesi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Dite quali sono gli elementi comuni in … e 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Elencate gli elementi che già conoscevate che avete trovato in 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Elencate i termini non chiari che avete trovato in 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Formulate suggerimenti per realizzare 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Giustificate le scelte fatte dall’autore di 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Identificate cosa serve per realizzare 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Identificate gli elementi che caratterizzano … mettendolo in relazione con un altro simi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Identificate i concetti-chiave in 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Identificate le parti componenti in 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Identificate le parti più importanti in …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Inventate delle risposte a tutte le possibili domande che si potrebbero fare su 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Inventate tutte le possibili domande che si potrebbero fare su 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Inventate una soluzione per 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Ipotizzate i problemi che potrebbero sorgere nell’organizzazione di 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Mettete in atto un … che rispetti i requisiti fornit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Mettetevi nei panni di un personaggio di … e raccontate la vicenda dal vostro punto di vist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Progettate un … che rispetti i requisiti fornit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Rappresentate graficamente il seguente … sulla base dei criteri dat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Realizzate … che rispetti i requisiti fornit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Riassumete sinteticamente … in uno spazio (es. 30 righe) o in un tempo (es. 20 minuti) limita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Riscrivete … in una forma espressiva different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Spiegate come si può realizzare un 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Spiegate come vi siete sentiti quando avete visto 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Spiegate cosa è successo in … ricostruendo la sequenza temporale degli eventi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Spiegate perché è successo quell’evento in 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Spiegate quale cosa è più facile/difficile tra … e 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Trasformate … in 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Trovate le similarità/differenze tra … e 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Trovate tutte le “buone ragioni” per mettere in atto 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Trovate tutti gli errori e incongruenze in 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Trovate tutti gli esempi di … che hanno le caratteristiche dat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Trovate tutti i collegamenti possibili tra la vita quotidiana e 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Trovate tutti i collegamenti possibili tra quanto avete appreso a scuola e …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Trovate tutti i possibili esempi di 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Trovate tutti i punti di debolezza di 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Trovate tutti i punti di forza di 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Valutate … assegnando un giudizio sulla base dei criteri forniti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Animazione computerizzat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 xml:space="preserve">Articolo di quotidiano 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Canzone/filastrocca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Cartone animato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Descrizione di un cas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Discorso a tema in pubblico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Discussione di gruppo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Disegno/murale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Esposizione/museo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Evento pubblico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Fiera/festiva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Fotografia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Fumet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Gioco a quiz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Gioco computerizzato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Gioco da tavol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Gioco di movimento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 xml:space="preserve">Gioco di ruolo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Inchiesta o sondaggio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Intervist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Narr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Performance di teatro/mimo/danza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Personaggio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Problema matematic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Prodotto di arte/artigiana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Prodotto media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 xml:space="preserve">Progetto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Programma radio/tv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Puzzle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Sagg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Schema o mappa concettuale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Sito web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Sketch o scenett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Software di simu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Spettacolo di burattini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Termine/concet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Viaggio o escursione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Video clip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>
        <w:rFonts w:cs="Arial" w:ascii="Arial" w:hAnsi="Arial"/>
        <w:sz w:val="20"/>
        <w:szCs w:val="20"/>
      </w:rPr>
      <w:t xml:space="preserve">ALLEGATO A - Format Prove di Competenza – di Roberto Trinchero                                        V.09/17– Team Eduret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2:41:00Z</dcterms:created>
  <dc:creator>Roberto Trinchero</dc:creator>
  <dc:description/>
  <cp:keywords/>
  <dc:language>en-US</dc:language>
  <cp:lastModifiedBy>Carla Grisotti</cp:lastModifiedBy>
  <cp:lastPrinted>2011-05-24T08:21:00Z</cp:lastPrinted>
  <dcterms:modified xsi:type="dcterms:W3CDTF">2019-12-06T12:41:00Z</dcterms:modified>
  <cp:revision>2</cp:revision>
  <dc:subject/>
  <dc:title>Format PdC - R.Trinchero</dc:title>
</cp:coreProperties>
</file>